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eastAsia="Calibri" w:cs="Arial;Arial" w:ascii="Arial;Arial" w:hAnsi="Arial;Arial"/>
          <w:b/>
          <w:bCs/>
          <w:color w:val="000000"/>
          <w:sz w:val="44"/>
          <w:szCs w:val="44"/>
        </w:rPr>
        <w:t>REKONSTRUKCE POLNÍ CESTY C10 S MOSTKEM M6 a KZ13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k.ú. Obříství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                                    </w:t>
      </w:r>
      <w:r>
        <w:rPr>
          <w:b/>
          <w:i/>
          <w:color w:val="000000"/>
          <w:sz w:val="32"/>
          <w:szCs w:val="32"/>
        </w:rPr>
        <w:t>Stručná technická zpráva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1/ ZÁKLADNÍ ÚDAJE O SPOLEČNÝCH ZAŘÍZENÍCH: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Místo realizace:</w:t>
        <w:tab/>
        <w:t xml:space="preserve">katastrální území Obříství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</w:rPr>
        <w:t>Obec:</w:t>
        <w:tab/>
        <w:tab/>
        <w:tab/>
        <w:t>Obříství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ázev akce:</w:t>
        <w:tab/>
        <w:tab/>
        <w:t xml:space="preserve">rekonstrukce polní cesty C10 s mostkem M6 a KZ13 </w:t>
      </w:r>
    </w:p>
    <w:p>
      <w:pPr>
        <w:pStyle w:val="Normal"/>
        <w:ind w:left="2124" w:hanging="2124"/>
        <w:jc w:val="both"/>
        <w:rPr>
          <w:rFonts w:ascii="Arial;Arial" w:hAnsi="Arial;Arial" w:cs="Arial;Arial"/>
          <w:color w:val="000000"/>
          <w:sz w:val="22"/>
          <w:szCs w:val="22"/>
        </w:rPr>
      </w:pPr>
      <w:bookmarkStart w:id="0" w:name="_Hlk164246236"/>
      <w:bookmarkEnd w:id="0"/>
      <w:r>
        <w:rPr>
          <w:rFonts w:cs="Arial;Arial" w:ascii="Arial;Arial" w:hAnsi="Arial;Arial"/>
          <w:color w:val="000000"/>
          <w:sz w:val="22"/>
          <w:szCs w:val="22"/>
        </w:rPr>
        <w:t>Umístění:</w:t>
        <w:tab/>
        <w:t>polní cesta C10: pozemek KN p.č. 2213 - výměra 2505 m2, KN p.č. 2217 - výměra 1569 m2 a část p.č. KN 2211 pro nezbytnou opravu mostku M6</w:t>
      </w:r>
    </w:p>
    <w:p>
      <w:pPr>
        <w:pStyle w:val="Normal"/>
        <w:ind w:left="2124" w:hanging="2124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>KZ13: pozemek KN p.č. 1805 – výměra 569 m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;Arial" w:hAnsi="Arial;Arial" w:cs="Arial;Arial"/>
          <w:color w:val="000000"/>
        </w:rPr>
      </w:pPr>
      <w:bookmarkStart w:id="1" w:name="_Hlk164246236"/>
      <w:bookmarkEnd w:id="1"/>
      <w:r>
        <w:rPr>
          <w:rFonts w:cs="Arial;Arial" w:ascii="Arial;Arial" w:hAnsi="Arial;Arial"/>
          <w:color w:val="000000"/>
        </w:rPr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2/ DŮVOD VYHOTOVENÍ PROJEKTOVÉ DOKUMENTACE: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V katastrálním území Obříství a Úpor byla zpracována v roce 2012–2017 komplexní pozemková úprava, zhotovitel Geodézie Ledeč nad Sázavou, Petra Bezruče 1110, 58411 Ledeč nad Sázavou.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Dne 8.2.2017 pod čj. SPÚ 033976/2017 bylo vydáno I. rozhodnutí – rozhodnutí o schválení návrhu pozemkové úpravy, které nabylo právní moci dne 13.3.2017. Dne 13.10.2017 bylo pod čj. SPÚ 328877/2017 vydáno II. rozhodnutí o výměně vlastnických práv, které nabylo právní moci dne 31.10.2017. Výsledky pozemkové úpravy byly dne 31.10.2017 vloženy do katastru nemovitostí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Zhotovitel vyhotovil plán společných zařízení na základě terénního průzkumu a dalších podkladů, kterými byly požadavky obce, podmínky správních úřadů, plán ÚSES, materiály orgánů ochrany životního prostředí a regionálního rozvoje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Návrh společných zařízení představuje soubor opatření, která mají zabezpečit racionální hospodaření na zemědělské půdě a tvorbu a ochranu přírodních zdrojů. Při návrhu společných zařízení bylo nutné vycházet z již existujících prvků a určit jejich současné parametry.  Dále bylo třeba respektovat základní krajinotvorné, ekologické, půdoochranné, technické a další aspekty, např. geomorfologii a typ krajiny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V rámci realizace plánu společného zařízení, schváleného při komplexní pozemkové úpravě provedené v katastrálním území Obříství a Úpor, zadává Státní pozemkový úřad, Krajský pozemkový úřad pro Středočeský kraj a hlavní město Praha, Pobočka Mělník, dle schváleného harmonogramu ze dne 26.6.2014 (upřednostnění rekonstrukce polní cesty C10 s mostkem M6 a KZ13) a vypracování prováděcí projektové dokumentace. Předmětná společná zařízení byla vybrána k realizaci jako první v pořadí. 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3/ POPIS PLÁNOVANÝCH SPOLEČNÝCH ZAŘÍZENÍ: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00"/>
          <w:sz w:val="16"/>
          <w:szCs w:val="16"/>
        </w:rPr>
      </w:pPr>
      <w:r>
        <w:rPr>
          <w:rFonts w:cs="Arial;Arial" w:ascii="Arial;Arial" w:hAnsi="Arial;Arial"/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Polní cesta C10 s mostkem M6 a KZ13: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současný stav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jedná se o historickou polní cestu napojenou na místní komunikaci v intravilánu obce vedoucí severním směrem, kde překračuje vodní tok Černávka stávajícím mostkem M6 k rekonstrukci a končí napojením na C12 v k.ú. Obříství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délka polní cesty je 522 m, šíře jízdního pruhu 5 m, jednopruhová hliněná polní cesta, v některých částech jsou výmoly a rozježděné bahnité koleje  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stávající doprovodné objekty, stávající vzrostlá zeleň místně podél polní cesty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avržený stav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rekonstrukce stávající polní cesty jednopruhové s odvodněním, opravou mostku M6 a doplněním krajinné zeleně KZ13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tegorie P 6/30, šíře jízdního pruhu je 5,5 m a krajnice jsou 2*0,25 m, dle šířky vymezeného pozemku v délce 522 m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konstrukce – doporučený kryt ACO 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apojení na místní komunikaci (současný stav) součástí realizace polní cesty je i úprava stávajícího mostku M6 příčným odvodněním komunikace s pomocí oboustranné drenáže se zaústěním do toku a doplněním vhodných rostlin a keřů KZ13</w:t>
      </w:r>
    </w:p>
    <w:p>
      <w:pPr>
        <w:pStyle w:val="Normal"/>
        <w:ind w:left="108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4/ ROZBOR SOUČASNÉHO STAV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tastrální území Obříství se nachází v jižní části okresu Mělník. Jedná se převážně o zemědělsky využívané území, s vysokým podílem orné půdy s převýšením cca 150–180 mnm.  Územím protékají řeky Labe a Vltava, jedná se tedy o zátopovou oblast. Obcí Obříství prochází silnice II/101 vedoucí od silnice I/9 Mělník – Praha a vede do Kralup nad Vltavou končící napojením na D7. Součástí katastrálního území Úpor je Přírodní rezervace Úpor – Černínovsko.</w:t>
      </w:r>
    </w:p>
    <w:p>
      <w:pPr>
        <w:pStyle w:val="Normal"/>
        <w:ind w:left="108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5/ POŽADAVKY K PROJEKTOVÉ DOKUMENTACI: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Vyhotovené projektové dokumentace budou sloužit jako podklad pro realizaci uvedených společných zařízení. Projektové dokumentace pro společná zařízení budou vyhotoveny v rozsahu a s podrobností stavební dokumentace a budou sloužit jako podklad pro stavební řízení a pro výběrové řízení na dodavatele kompletní stavby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Do cenové nabídky bude zahrnuto i projednání s příslušnými dotčenými orgány státní správy a dotčenými organizacemi. Příslušné orgány a organizace se budou vyjadřovat jak k projektové dokumentaci, tak současně i ke stavebnímu řízení (poznámka: Tato formulace musí být uvedena v žádosti o vyjádření.). Projektové dokumentace budou obsahovat zakreslení veškerých podzemních a nadzemních sítí nacházejících se v prostoru stavby a v nejbližším okolí, zjištění stavu stávajících inženýrských sítí u jejich správců a v případě potřeby budou projektové dokumentace řešit přeložky těchto sítí. Přeložky sítí musí být řešeny vždy ve spolupráci s příslušnými specialisty určenými správcem sítí. Vyjádření dotčených orgánů a organizací bude sloužit jako podklad pro stavební povolení.  Stavební povolení pro polní cesty bude zajištěno pracovníky SPÚ – Pobočky Mělník. 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Jako podklad pro zpracování projektových dokumentací bude u polních cest vyhotoven </w:t>
      </w:r>
      <w:r>
        <w:rPr>
          <w:rFonts w:cs="Arial;Arial" w:ascii="Arial;Arial" w:hAnsi="Arial;Arial"/>
          <w:b/>
          <w:color w:val="000000"/>
          <w:sz w:val="22"/>
          <w:szCs w:val="22"/>
        </w:rPr>
        <w:t>geotechnický průzkum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stávajícího území, na základě kterého bude určena skladba polní komunikace – úprava podloží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rojektové dokumentace budou obsahovat všechny složky dle vyhlášky č. 146/2008 Sb., v platném znění – vyhláška </w:t>
      </w:r>
      <w:r>
        <w:rPr>
          <w:rFonts w:cs="Arial;Arial" w:ascii="Arial;Arial" w:hAnsi="Arial;Arial"/>
          <w:bCs/>
          <w:sz w:val="22"/>
          <w:szCs w:val="22"/>
        </w:rPr>
        <w:t>o rozsahu a obsahu projektové dokumentace dopravních staveb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. Projektová dokumentace bude mimo jiné obsahovat další související složky  (např. vliv stavby na životní prostředí; složku BOZ – zásady pro zpracování Plánu BOZP; bilanci zemních prací  s použitím, uložením nebo odvozem zemin na konečné místo, včetně dojednání a určení místa skládky se zástupci dané obce; výkaz výměr; nabídkový rozpočet; zařízení staveniště; zásady organizace výstavby; ...). Součástí projektové dokumentací bude  dopravní řešení s DIO (dopravně inženýrskými opatřeními) pro realizaci stavby, pro případné zvláštní užívání a uzavírky pozemních komunikací s umístěním dopravního značení, tzn. pro stanovení místní a přechodné úpravy provozu na pozemních komunikacích, v době provádění stavby  dle požadavků policie ČR, vlastníka pozemní komunikace a příslušného správního úřadu dle zák. č. 13/1997 Sb. o pozemních komunikacích, ve znění pozdějších předpisů, a dalších  platných souvisejících předpisů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Projektová dokumentace bude obsahovat vytyčovací výkresy s určením nezbytných vytyčovacích bodů tak, aby zhotovitel stavby mohl stavbu řádně vytyčit v rámci pozemků určených pro stavbu.  Součástí dokumentace budou zákresy do katastrální mapy pozemků použitých pro cesty, výpisy stavbami dotčených parcel, u parcel budou uvedení vlastníci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V případě, pokud bude navrhován dočasný zábor pozemků pro skládkování materiálu, bude dokumentace obsahovat i předběžné projednání s jednotlivými vlastníky dotčených pozemků. Dále musí být při rozpočtových pracích počítáno s případným odvozem skryté vrstvy do určené lokality, případně navrženo využití skryté zeminy.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V nabídkovém rozpočtu bude počítáno i s vedlejšími rozpočtovými náklady například na geodetické práce, týkající se vytyčení pozemků pro stavbu před zahájením prací, zaměření stavby po jejím dokončení, včetně zanesení průběhu polních komunikací do mapy KN (pozn.: Vlastní vytyčení a zaměření bude realizováno dodavatelem stavby.). U zeleně bude počítáno s případnou následnou tříletou údržbou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Předmětné dílo bude ověřeno autorizovaným inženýrem v oboru dopravní stavby, zeleň bude zpracována a ověřena odborníkem pro projektování zeleně. 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D budou vyhotoveny v 6 pare, včetně předání kompletního díla na technickém nosiči (CD) – ve formátu „pdf“ a „dwg“, s rozpočtem stavby a výkazem výměr ve formátu uniXML pro každé společné zařízení zvlášť. Složku rozpočtových nákladů budou obsahovat 2 paré vyhotovených dokumentací (pozn.: číslo 1–2). Pro každý objekt (polní cesta, odvodnění, zeleň včetně následné tříleté údržby pro každý rok zvlášť, odpočinkové místo, VRN…) bude vyhotovena samostatná složka projektové dokumentace, a to z důvodu, že by, v návaznosti na přidělené finanční prostředky, nebylo možné předmětná společná zařízení realizovat jako jednu akci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Poznámka: Stručná technická zpráva byla vyhotovena dle podkladů z plánu společného zařízení schváleného v rámci KoPÚ Obříství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Vyhotovené projektové dokumentace mohou být použity jako podklad pro zpracování projektu předkládaného na příslušný RO SZIF, za účelem získání finančních prostředků z DOTAČNÍHO TITULU nebo případně dalších programů. Z tohoto důvodu požadujeme, aby </w:t>
      </w: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>položkové výkazy výměr a rozpočty stavby (společného zařízení) byly vypracovány dle aktuálního ceníku stavebních prací a materiálu – „Katalog stavebních prací a materiálu ÚRS Praha a.s.“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 xml:space="preserve">V návaznosti na dotace požadujeme, aby každé společné zařízení bylo členěno na objekty a to vlastní komunikace, příkop a zeleň. Rozpočtové náklady na společné zařízení budou rovněž členěny dle jednotlivých objektů, neboť nové kolo podávání žádostí je zaměřeno na vodohospodářská opatření, do kterých se započítávají příkopy podél komunikací, s tím související propustky, zasakovací jámy, …, a dále na protierozní opatření, jehož součástí může být doprovodná zeleň podél cest, zatravňovací pásy, …)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  <w:highlight w:val="yellow"/>
          <w:u w:val="single"/>
        </w:rPr>
      </w:pPr>
      <w:r>
        <w:rPr>
          <w:rFonts w:cs="Arial;Arial" w:ascii="Arial;Arial" w:hAnsi="Arial;Arial"/>
          <w:b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V případě potřeby bude provedena bezplatná aktualizace rozpočtu (max. dvakrát). Projektové dokumentace budou obsahovat položkový výkaz výměr bez uvedení cen (slepý), který bude sloužit uchazečům k podání cenové nabídky k výběrovému řízení na zhotovitele stavby, a oceněný rozpočet stavby včetně krycího listu s uvedením rozpočtových nákladů v Kč bez DPH, samotné DPH a Kč včetně DPH, dle aktuálního vydání pro stanovení způsobilých výdajů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V Mělníku dne: 20.3.2023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Vyhotovila: Bc. Machulková Jana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</w:t>
      </w:r>
      <w:r>
        <w:rPr>
          <w:rFonts w:cs="Arial;Arial" w:ascii="Arial;Arial" w:hAnsi="Arial;Arial"/>
          <w:color w:val="000000"/>
          <w:sz w:val="22"/>
          <w:szCs w:val="22"/>
        </w:rPr>
        <w:t>Státní pozemkový úřad – Pobočka Mělník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řílohy: 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řehledná mapa 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mapa KN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;Times New Roman PSMT" w:hAnsi="Times New Roman;Times New Roman PSMT" w:cs="Times New Roman;Times New Roman PSM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47:00Z</dcterms:created>
  <dc:creator>vogelova</dc:creator>
  <dc:description/>
  <cp:keywords/>
  <dc:language>en-US</dc:language>
  <cp:lastModifiedBy>Poláková Gabriela</cp:lastModifiedBy>
  <cp:lastPrinted>2023-03-08T08:08:00Z</cp:lastPrinted>
  <dcterms:modified xsi:type="dcterms:W3CDTF">2024-04-17T09:47:00Z</dcterms:modified>
  <cp:revision>2</cp:revision>
  <dc:subject/>
  <dc:title/>
</cp:coreProperties>
</file>